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16 мая 2025 год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решения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В соответствии со статьей 136 Бюджетного кодекса Российской Федерации, статьей 22 Федерального закона от 2 марта 2007 года № 25-ФЗ «О муниципальной службе в Российской Федерации», статьей 44 Бюджетного кодекса Республики                 Татарстан, статьей 26 Кодекса Республики Татарстан о муниципальной службе,                </w:t>
      </w:r>
      <w:r>
        <w:rPr>
          <w:color w:val="000000"/>
          <w:sz w:val="28"/>
          <w:szCs w:val="28"/>
        </w:rPr>
        <w:t xml:space="preserve">постановлением Кабинета Министров Республики Татарстан от 14 апреля 2025 года № 228 «О внесении изменений в постановление Кабинета Министров Республики Татарстан от 28 марта 2018 года № 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,                         заместителей председателей, аудиторов контрольно-счетных органов                                     муниципальных образований, муниципальных служащих в Республике Татарстан», постановлением Кабинета Министров Республики Татарстан от 14 апреля 2025 года № 226 «О повышении размеров должностных окладов работников отдельных                        организаций бюджетной сферы, на которые не распространяется Единая тарифная сетка по оплате труда работников бюджетной сферы, и внесении изменений в                      постановление Кабинета Министров Республики Татарстан от 30 марта 2018 года                      № 195 «Об условиях оплаты труда работников отдельных организаций бюджетной сферы, на которые не распространяется Единая тарифная сетка по оплате труда               работников бюджетной сферы»,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8 «Об оплате труда работников муниципального                               образования «Нижнекамский муниципальный район» Республики Татарстан»               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пункте 2 цифры «13 990» заменить цифрами «15 38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ложение 1 изложить в новой редакции (прилагается)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0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троке 9 слова «Начальник управления аппарата Исполнительного                            комитета» заменить на слова «Начальник управления Совета, Исполнительного                       комитета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троке 11 слова «Заместитель начальника управления аппарата                             Исполнительного комитета» заменить на слова «Заместитель начальника                       управления Совета, Исполнительного комитета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4 слова «Начальник отдела в составе управления Исполнительного комитета» заменить на слова «Начальник отдела в составе управления Совета,               Исполнительного комитета»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4 слова «сорока одного процента» заменить словами                 «58 процентов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пункте 6 приложения 22 слова «сорока одного процента» заменить                   словами «58 процент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от                         1 сентября 2021 года № 49 «Об оплате труда работников отдельных организаций бюджетной сферы Нижнекамского муниципального района, на которые не                                распространяется Единая тарифная сетка по оплате труда работников бюджетной сферы Республики Татарстан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_Hlk162959973"/>
      <w:bookmarkEnd w:id="0"/>
      <w:r>
        <w:rPr>
          <w:sz w:val="28"/>
          <w:szCs w:val="28"/>
        </w:rPr>
        <w:t>в абзаце четвертом пункта 1 цифры «13 990» заменить цифрами «15 38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3 пункта 3 слова «37 процентов» заменить словами                         «52 процентов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8 слова «37 процентов» заменить словами                        «52 процент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1" w:name="_Hlk162959973"/>
      <w:bookmarkStart w:id="2" w:name="_Hlk184108655"/>
      <w:bookmarkEnd w:id="1"/>
      <w:bookmarkEnd w:id="2"/>
      <w:r>
        <w:rPr>
          <w:sz w:val="28"/>
          <w:szCs w:val="28"/>
        </w:rPr>
        <w:t>Настоящее решение распространяет свое действие на отношения,                        возникшие с 1 ма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bookmarkStart w:id="3" w:name="_Hlk184108655"/>
      <w:bookmarkEnd w:id="3"/>
      <w:r>
        <w:rPr>
          <w:sz w:val="28"/>
          <w:szCs w:val="28"/>
        </w:rPr>
        <w:t>Официально обнародовать настоящее решение в порядке, определенном Уставом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социально-экономическому развитию, бюджетно-финансовым                  вопрос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Нижнекамского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 xml:space="preserve">30 от 16 мая 2025 года 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>Приложение 1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к решению Совета Нижнекамского </w:t>
      </w:r>
    </w:p>
    <w:p>
      <w:pPr>
        <w:pStyle w:val="TextBody"/>
        <w:spacing w:before="0" w:after="0"/>
        <w:ind w:left="6118" w:hanging="0"/>
        <w:jc w:val="both"/>
        <w:rPr>
          <w:iCs/>
        </w:rPr>
      </w:pPr>
      <w:r>
        <w:rPr>
          <w:iCs/>
        </w:rPr>
        <w:t>муниципального района</w:t>
      </w:r>
    </w:p>
    <w:p>
      <w:pPr>
        <w:pStyle w:val="TextBody"/>
        <w:spacing w:before="0" w:after="0"/>
        <w:ind w:left="6118" w:hanging="0"/>
        <w:jc w:val="both"/>
        <w:rPr>
          <w:b/>
          <w:b/>
          <w:bCs/>
          <w:iCs/>
        </w:rPr>
      </w:pPr>
      <w:r>
        <w:rPr>
          <w:iCs/>
        </w:rPr>
        <w:t xml:space="preserve">№ </w:t>
      </w:r>
      <w:r>
        <w:rPr>
          <w:iCs/>
        </w:rPr>
        <w:t>48 от 1 сентября 2021 г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ежемесячного денежного вознаграждения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 на постоян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969"/>
      </w:tblGrid>
      <w:tr>
        <w:trPr>
          <w:trHeight w:val="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плате тру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зависимости от численности на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</w:tr>
      <w:tr>
        <w:trPr>
          <w:trHeight w:val="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0 до 500 тыс. человек (руб.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ыборного органа мест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 контрольно-счетной пала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9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    А.В. Умников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7"/>
      <w:szCs w:val="27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pacing w:val="5"/>
      <w:sz w:val="23"/>
      <w:szCs w:val="23"/>
      <w:shd w:fill="FFFFFF" w:val="clear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8"/>
      <w:jc w:val="both"/>
    </w:pPr>
    <w:rPr>
      <w:spacing w:val="5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59:00Z</dcterms:created>
  <dc:creator>Отдел организациооной деятельности совета</dc:creator>
  <dc:description/>
  <cp:keywords/>
  <dc:language>en-US</dc:language>
  <cp:lastModifiedBy>USER</cp:lastModifiedBy>
  <cp:lastPrinted>2025-05-21T13:32:00Z</cp:lastPrinted>
  <dcterms:modified xsi:type="dcterms:W3CDTF">2025-05-21T10:32:00Z</dcterms:modified>
  <cp:revision>7</cp:revision>
  <dc:subject/>
  <dc:title>проект</dc:title>
</cp:coreProperties>
</file>